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O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Lo scopo di questo gioco è quello di far cadere una faccina rossa all'interno di un quadrato verde. Il tutto è reso più complesso dalla presenza di ostacoli e di faccine gialle che ostruiscono il passaggio.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ER COMINCIARE: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Cliccate sulle frecce sul fondo dello schermo per ruotare la stanza e cominciare a spostare la faccina. Fatela rotolare di lato in lato fino a che non riuscite a farla cadere nel quadrato verde che rappresenta l'uscita. Fate attenzione alla geometria della stanza, ai mattoni mobili, alle altre faccine gialle e ai vari trabocchetti disseminati nei livelli. Se sarete capaci di far uscire la faccina da un livello potrete passare a quello successivo, leggermente più difficile del precedente.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I COMANDI: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Utilizzate il mouse per cliccare sulle frecce e far ruotare la stanza. Dai menu a tendina potete invece accedere alle seguenti opzioni: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Menu File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Open - Permette di caricare una partita salvata.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dit - Permette di modificare il livello corrente.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Save - Permette di salvare la partita.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Exit - Permette di uscire dal gioco.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Menu Game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820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ermette di selezionare il livello di parte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02:00Z</dcterms:created>
  <dc:creator>Michele ROCCO</dc:creator>
  <dc:description/>
  <cp:keywords/>
  <dc:language>en-US</dc:language>
  <cp:lastModifiedBy>Michele ROCCO</cp:lastModifiedBy>
  <dcterms:modified xsi:type="dcterms:W3CDTF">2010-01-06T16:04:00Z</dcterms:modified>
  <cp:revision>1</cp:revision>
  <dc:subject/>
  <dc:title>KORO</dc:title>
</cp:coreProperties>
</file>